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925299755"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2029456121"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858523091"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882688771"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058568176"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29644062"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337471743"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34009457"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058004746"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705326292"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277419122"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811428290"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409227213"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43524281"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010181971"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736655943"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60164518"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500392110"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007685886"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812401175"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594319538"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679133244"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581916194"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829350337"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519951349"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678468920"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599088772"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305051793"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725156564"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623721791"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23474944"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831496272"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998495331"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577306324"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597297877"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2069417080"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674918687"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619990673"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001840495"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373175277"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825039311"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450619799"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461985406"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869101329"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21896222"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2118821337"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152135389"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834414493"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467924591"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046290684"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846348456"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995731737"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453883700"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240657158"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376874436"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698587859"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555586387"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570072276"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957259349"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200874807"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943028584"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882214001"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300333910"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74884199"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582794514"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308314061"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236643824"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606079846"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748452945"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795698284"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572215336"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2028918994"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391529785"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544790076"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716653911"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560681282"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342145801"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701946977"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843445239"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1773555652"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550247041"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729549306"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192083654"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1201630015"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